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initial rate in order to use a red box (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es) left a sour taste in many red boxers mouths,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x was invented. The green box generates useful to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, COIN RETURN, AND RINGBACK. These are the t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r the TSPS operator would send to the CO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green box cannot be used at the fortress 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by the CALL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     700+1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RETURN      1100+17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        700+17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ed party sends any of these tones, an operator rea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uld be sent to alert the MF detectors at th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nding 900hz + 1500hz or a single 2600 wink (90 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forget that the initial rate is collected shor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inute period is up. Incidentally, once the above 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for collecting and returning coins reach the CO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appropriate DC pulse (-130 volts f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30 for collect). This pulse is then sent down the t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 This causes the coin relay to either return or collect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dged "T-network" takes advantag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se for coin collect (+130 VDC) is sent dow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rounded somewhere. This is usually the yellow or black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wires are exposed, these wires can be cu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from being grounded. When the three minut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almost up, make sure that the black and yellow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, then hang up, wait about 15 seconds in case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reconnect the wires, pick up the phone, and if all g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"JACKPOT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