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ical Equivalency list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cia..................................................Gum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...............................................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..............................................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phate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...........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arbonate.......................................Hart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.........................................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Oleate.......................................Ammonia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cetate............................................Bananna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Sulfide...........................................Black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inate.............................................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tetrachloride.................................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..............................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.................................................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...................................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..............................................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yltrimethylammoniumbromide........................Ammoniu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inedichloride.....................................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.............................................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furaldehyde............................................Br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.................................................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...............................................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....................................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.........................................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.........................................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ro-oxide...........................................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............................................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.......................................Epso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salicylate..................................Winter Gree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..............................................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...............................................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..............................Cream of 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ate..............................Chrome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ide..................................................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.....................................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................................................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............................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...............................................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...............................................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..............................................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......................................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.............................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........................................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.................................................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.......................................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Sulfate.........................................White Vitri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