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mild explosive, but it can be quite danger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quantities. To make touch explosive (such as that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iodine crystals into ammonia until the iodine cryst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solve into the ammonia anymore. Pour off the excess amm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y out the crystals on a baking sheet the same wa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careful now because these crystals are now you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Carefully wrap a bunch in paper (I mean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un to put on someone's chair. Add a small fish si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y can be thrown a long distance (good for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