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-based Gelled Flame Fuel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ite of any bird egg can be used to gel gasoline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fuel which will adhere to targe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   Ingredient              How used     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----------              --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          Gasoline                Motor Fuel      Ga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ve Fuel      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l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Egg Whites              Food   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Table Salt              Food            Se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Natural 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Ground Coffee           Food            Coffe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Dried Tea Leaves        Food            Te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Cocoa                   Food            Caca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Sugar                   Sweetening      Sugar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ods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Saltpeter               Pyrotechnics 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tassium              Explosives       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trate)                Matches 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di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Epsom Salts             Medicine     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eral Water   Kis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Washing Soda            Washing Cleaner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l Soda)              Medicine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tography     Pho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/2                Baking Soda             Baking 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facturing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: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di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/2                Aspirin                 Medicine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Make sure that ther are no open flames in the area when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fuels! NO SMO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perate the egg white from the yolk. This can be done by bre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into a dish and carefully removing the yolk with a s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our egg white into a jar, bottle, or other container, and add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the salt (or other additive) to the mixture and stir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el forms (about 5 to 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thicker gelled flame fuel can be obtained by putting the capped j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t (65 degrees Centegrade) water for about 1/2 hour and then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ol to room temperature. (DO NOT HEAT THE GELLED FUEL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