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The DECWRL Mail Gateway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by Dedicated Link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September 20, 1989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a mail gateway computer operated by Digital's West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in Palo Alto, California.  Its purpose is to support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between Digital and the "outsid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Digital's Easynet, and also 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ectronic mail networks.  Digital users can send outsid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DECWRL::"outside-address", and digital users can als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correspondents route it through DECWRL.  The detail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more complex,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Digital employees be good citizens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are connected.  They depend on the integrity of 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ighter controls over the use of the gatewa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 is "no chain letters," but there ar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nnected network that you are using i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ffic volume (September 1989) is about 10,000 mail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bout 3,000 USENET messages per day.  Gatewayed mail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every year since 1983.  DECWRL is currently a Vax 8530 computer with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ain memory, 2500 megabytes of disk space, 8 9600-baud (Tele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, and various network connections.  They will shortly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x 8650 system.  They run Ultrix 3.0 as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has engineering staff, but no administrative or cler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hard to keep it running, but they do not have the resource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periodic status reports to the USENET newsgroup dec.genera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ople usually copy these reports to the VAXNOTES "gateway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quite a number of different mail network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directly to it, you could type addresses direct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not logged on directly to the gateway, you must send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MS user, you should use NMAIL, because VMS mail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ue and retry mail when the network is congested or disconn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ddress your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characters (") are important, to make sure that VMS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trange!foreign!address itself.  If you are typing suc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il program, it will work as advertised.  If you are using D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ly to the command line, you should beware that DCL lik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so you will have to enclose the entire address in quot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quotes in a row after foreign!addr.  The first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lll-winkin!netsys!ph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tmaster@msp.pnet.sc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netsys!phrack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hrackserv@CUNYVM.bit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Chris.Jones@f654.n987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system, just send directly to the foreign address, and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all of the gateway routing for you.  Most Ultrix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your Ultrix system has been so configured,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 If it doesn't work, you will receive notif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ltrix mail system is extremely flexible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ble by the customer.  While this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ltrix mailers, because it is possible that the lo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duced something quite unlike the vendor-delivered mail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changes is to tinker with the meaning of quote charac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trix addresses.  Some systems consider that these two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.  All of these examples use the quote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an IP link to Palo Alto (type "/etc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dec.com" to find out if it does), then you can route your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via IP.  This has the advantage that your Ultrix mail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gateway directly, instead of being translated into DEC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n back into Ultrix at the other end. 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only if the alien address contains a !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urt if you use them unnecessarily.  If the alien addre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character, you will need to change it into a "%"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nd via IP to joe@widget.org, you sh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in much the same way that VMS users do, sav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P access.  Ultrix systems without IP acces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VMS users, except that the nm% at the front of the addr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lll-winken!netsys!phrack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tmaster%msp.pnet.sc.edu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hrackserv%CUNYVM.bit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netsys!phrack%uunet.uu.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Chris.Jones@f654.n987.z1.fidon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ld's computer networks are connected together, more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raw exact boundaries between them.  Precisely whe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UUCP begins is a matter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ending mail, though, it is convenient to divi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Digital's internal DECNET network.  Characterized 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NODE::USER.  Easynet can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A collection of networks including the old ARPAnet, the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Snet, and others.  Most internation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, and educational organizations ar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shion to the Internet.  Characterized b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user@site.subdomain.domain.  The Intern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A very primitive network with no management,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ers phoning one computer from another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resses of the form place1!place2!user.  The UU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commercial purposes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Not a network at all, but a layer of software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An IBM-based network linking primarily educa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users can send to BITNET as if i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ing the process.  BITNET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A network of personal computers.  I am unsure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idonet for commercial purposes, nor am I 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network called "the Internet;" it is somewha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"the ARPAnet."  The Internet style of addressing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is likely to traverse.  But the phrase "Internet addres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mail address of some computer on the Internet" but rather "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used by the Internet."  Terminology is even furth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 to people who use them.  In this file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"mike@decwrl.dec.com" and not "192.1.24.177"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gineers would call an "internet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ing scheme uses hierarchical domains, which despite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bookkeeping trick.  It doesn't really matter wheth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and they both have a node ANCHOR??  You must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ANCHOR you mean.  You could say ANCHOR.DEC::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NCHOR::USER or USER@ANCHOR.DEC or USER@DEC.ANCHOR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say USER@ANCHOR.DEC, with the owner (DEC)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 be several different organizations named DEC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 The technique that the Internet scheme uses to resol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to have hierarchical domains.  A normal domain isn't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but DEC.COM (commercial) and STANFORD.EDU (educationa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an be further divided into ZK3.DEC.COM or CS.STANFORD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olve conflicts completely, though:  both Central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negie-Mellon University could claim to be CMU.EDU.  The r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DU domain gets to decide, just as the owner of the CMU.ED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cheme, while not perfect, is completely extensi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resses that can potentially conflict, you can suffix some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m, thereby making, say, decwrl.UUCP be somehow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entire mail system is organized according to Internet domai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handle all mail internally as if it were Internet mail. 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Internet mail, and then routed to the appropriate dom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utbound domain as it passes through the gate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put Easynet mail into the domain ENE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36-02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TUS                 OKLAHOMA        300/1200 405/477-03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VA                  OKLAHOMA        300/1200 405/327-144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RDMORE               OKLAHOMA        300/1200 405/223-808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BARTLESVILLE          OKLAHOMA        300/1200 918/336-690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CLINTON               OKLAHOMA        300/1200 405/323-810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DURANT                OKLAHOMA        300/1200 405/924-26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ENID                  OKLAHOMA        300/1200 405/242-82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LAWTON                OKLAHOMA        300/1200 405/248-877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CALESTER             OKLAHOMA        300/1200 918/426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IAMI                 OKLAHOMA        300/1200 918/540-15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USKOGEE              OKLAHOMA        300/1200 918/683-1114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OKLAHOMA CITY         OKLAHOMA        300/1200 405/236-066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PONCA CITY            OKLAHOMA        300/1200 405/762-992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SALLISAW              OKLAHOMA        300/1200 918/775-771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HAWNEE               OKLAHOMA        300/1200 405/273-005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TILLWATER            OKLAHOMA        300/1200 405/377-55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TULSA                 OKLAHOMA        300/1200 918/583-660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WOODWARD              OKLAHOMA        300/1200 405/256-99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LK - SOUTHWESTERN BELL TELEPHONE- NETWORK NAME IS MICROLINK II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TYPE 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_                  (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ICRO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XXX:01-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 &lt; _C _R _&gt; _            (USERNAME TO ACCESS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: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   -----------     ------- 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DGEPORT            CONNECTICUT     300/2400 203/366-69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STOL               CONNECTICUT     300/2400 203/589-510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ANAAN                CONNECTICUT     300/2400 203/824-510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LINTON               CONNECTICUT     300/2400 203/66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BURY               CONNECTICUT     300/2400 203/743-2906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IELSON             CONNECTICUT     300/2400 203/779-188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HARTFORD/MIDDLETOWN   CONNECTICUT     300/2400 203/724-621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MERIDEN               CONNECTICUT     300/2400 203/237-346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HAVEN             CONNECTICUT     300/2400 203/776-114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LONDON            CONNECTICUT     300/2400 203/443-088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MILFORD           CONNECTICUT     300/2400 203/355-07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ORWALK               CONNECTICUT     300/2400 203/866-530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GREDDWICH         CONNNETICUT     300/2400 203/637-88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SAYBROOK          CONNECTICUT     300/2400 203/388-0778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EYMOUR               CONNECTICUT     300/2400 203/881-145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AMFORD              CONNECTICUT     300/2400 203/324-9701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ORRS                CONNECTICUT     300/2400 203/42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TORRINGTON            CONNECTICUT     300/2400 203/482-984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ATERBURY             CONNECTICUT     300/2400 203/597-00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LLIMANTIC           CONNECTICUT     300/2400 203/456-455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              CONNECTICUT     300/2400 203/688-933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LCKS/ENFIELD  CONNECTICUT     300/2400 203/623-980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NNET - SOUTHERN NEW ENGLAND TELEPHONE - NETWORK NAME IN 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 H_ &lt;_ C_ R_&gt;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T_ &lt;_ C_ R_&gt;_         (MUST B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SEP-88   18:33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1069                     (ADDRES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WY OXXXX-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f&lt;node #&gt;.n&lt;net #&gt;.z&lt;zone #&gt;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I wanted to mail to Silicon Swindler at 1:135/5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licon_Swindler@f5.n135.z1.ifna.org and, provided tha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.ifna.org domain, it should get through alright.  Apparent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article, they have implemented a new gateway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org which should work in place of ifna.org in all rou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does not know either of these domains, use the above routing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@" with a "%" and then afterwards, u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fter the "@":  CS.ORST.EDU or K9.CS.ORST.EDU (i.e. username%f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.n&lt;net #&gt;.z&lt;zone #&gt;.fidonet.org@CS.ORST.EDU [or replace CS.ORST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9.CS.ORST.ED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compiled by Bill Fenner (WCF@PSUECL.BITNET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INFONETS DIGEST which lists a number of FIDONET gat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    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56      milehi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55      casper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320     rubb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661     blkca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406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19      hipshk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65      insigh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200     castl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17      megasy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UCP equivalent node name is the first part of the nod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the UUCP node milehi is listed as milehi.ifna.org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directly over the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il to FIDONET, specifically for Internet people,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p4!necntc!ncoast!ohiont!&lt;net #&gt;!&lt;node #&gt;!user_name@husc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UUCP mailing people out there, just use the path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@husc5.harvard.edu portion. There is a FIDONET NODELIS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FIDONET bulletin board, but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Tymnet, OnTyme is the McDonnell Douglas revi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ught out Tymnet, they renamed the company and opened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at ONTYME.TYMNET.COM but this is supposedly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rporate addresses within McDonnell Douglas and Tymnet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userid format is xx.yyy or xx.y/yy where xx is a 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(or y/yy) is a true username.  If you cannot directly nail thi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yyy%ONTYME.T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