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ing Master Lock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ried to impress someone by picking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bination locks and fai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lock company made their older combination lock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cheme.  If you pull the handle too hard, the kn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.  That was their biggest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ut any of the Master locks so you know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ulling on the clasp (part that springs open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right), turn the knob to the left until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ve any more, and add five to the number you reach. 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rst number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the dial around a couple of times, then go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got.  Turn the dial to the right, bypa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ce.  When you have bypassed the first number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on the clasp and turning the knob.  The kn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all into the groove and lock.  While in the gro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clasp and turn the knob.  If the knob is loose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roove, if the knob is stiff, you have the seco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the second number, spin the dial, then ente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Slowly spin the dial to the right, and at each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on the clasp.  The lock will eventually open if you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f opening Master locks only works on older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nformed Master of their mistake, and they employ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at is foolproof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