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brief history of what has been added to Shi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nd additions are mine (Cyric) unless otherwise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an error, please notify me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format supported, please contact me, and I shall try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1/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illed menuba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arrang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vDoc Issue #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- 12/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me 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USE now pause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vBuild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- 11/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use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p Support readded (Thanx to S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le sort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oother file selec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8 customizable filema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10/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named to ShiverView (from Pro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ltiple menusets (Artists listed 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mize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faults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p Support Dropped (temporar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ge Up/Down converted to Fast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n-Scrollback pausing (holding down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8/2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interface (Additions by: Aventari and Gosso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VGA modes (640x480 - 1280x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ltraSmoot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I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P Support (Yu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n-Scrollback mod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ll SAU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E Col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ltiple file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lette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a - 7/1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DESC description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imal SAUCE support (Plaz's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 - 6/2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DESC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00 line ANSI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5/50/320x200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UCE00Shiver View v2.0 History           Cyric               Shiver              19941218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