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eerie [re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negade (any fucking ver will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arcastic toaster 418 849 0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llo. i just did dat proggie for ya and i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ke giving it to ya. funny no? jeah it i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s just like sexy chocolate's onel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mmick, but this one is freeware and coo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..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ggie is provided as-is. the only th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guarantee to you is about it that i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 we never know, there may be a bu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dOoR which would format your beloved c: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ll, if it happens, well j00 can n0t sue me.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seriously doubt it will be my fault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ay. here is how to install the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) unzip everything in the directory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 is called c:\one because i am so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move one.inf in the \rg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don't edit one.cfg now. we'll d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) enter your krad renegade menu editor,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enu that contains all the login procedu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don't have one then you are too ga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add an EVERYTIME command that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s      : up to you. i guess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y lamer to use that prog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tch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keys: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     : "one". the very first tim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un this, no file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owever, as soon as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neliner, one.exe will be "sta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d will keep on creating one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in the \rg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add another EVERYTIME command that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s      :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keys: "-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    : "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) add another EVERYTIME command that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s      : "fo". this means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eeds the flag O. now what's t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 ONE.INF, the flag O is s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user actually wanted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neliner. be sure that this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t conflicting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lse. if needed, edit ONE.IN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 the fl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keys: "D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    : "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) create a batch file called one.bat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) it's all done. you are so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the way, if someone enters an empty oneli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it is NOT processed. the .ans file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ay, tho, but nothing 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configure this sucker. you can us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ead of a questionnaire file. etc. anyway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a list of the possible changes you can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is the oneliners header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use another ansi instead of th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o fer it. one thing tho. draw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creen. in thedraw for example.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ve it, but notice the EXAC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re you want the onelin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splayed. also notice how many onel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fit one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, edit ONE.HED using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ext editor, and add a "&lt;esc&gt;[&lt;x&gt;;1H"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t the end of the file. (x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sition where you want the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, MINUS ON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n't forget to edit the one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one is even funnier. when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e.exe, it looks for a ONE.ASW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\rg\misc dir. on the first l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rabs the user name, and then it go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configured line/position, and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eliner from there. in other word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change one.inf (you MUST have 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lse it just wont work), you must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e where the answer will be posi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.asw file, and then edit on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are four options you ca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) the maximum of oneliner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ke any change to this,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ggest you to delete one.dat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ll be restarted over. otherwi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always edit i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) the position of the onelin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e.asw file. i explained th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about one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) a string to add before eve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iner. i use it to put a colo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it f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h.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way. thats how it works. if you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derstand, then you probably are not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ough to run a board. if you want to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d to questionnaire files, you MUS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gad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dits: all the files in this were made by ee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give credit to yerself for this, i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kill you. well actually you can chan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s excepted one.exe. but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 the thing with its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ets: mca, tinyz, jello, and sexual choc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o had the original idea, but i always th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s lame to ask money for a 5-minute proggie. u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ont greet cott cuz i'm just a bast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