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   ��       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   �� �� ��� ���� ��    ��   </w:t>
      </w:r>
      <w:r>
        <w:rPr/>
        <w:t>coded by Hack Master  [i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   �� �� ��� ���  �� �� ��   </w:t>
      </w:r>
      <w:r>
        <w:rPr/>
        <w:t>art by  Skipper'S Son [i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   ����� 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oa view - version 2.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Version 2.0 is complete! .. This version of IOA Vie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ver popular SAUCE format, and can view ansis, text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Xs, GIFS, and play MODS. Special thanks to Skipper's 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wesome file viewing screen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. just run IOA-VIEW.EXE .. and make sure the IOA-VIEW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. thats 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IOA VIEW, the following command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=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= Ansi Display Delay 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= Toggle VGA 16 Viewing For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=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= View / Listen To Curre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C = Quit IOA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comes 2.1 or 2.5 or something around that number ..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include MIDI playing, and RIP viewing support, b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you'll have to settle for the awesome view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in front of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Questions? Suggestions? Comments? Bugs? Some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me (Hack Master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ging Fluids  (516)884-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Wind Run   (516)981-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s Of Doom  (516)859-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rever else you may happen to see my name in the user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s go to all the IOA members who made something to view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ss Monkey for the awesome MO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r's Son for the vie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rtz for being a pain :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Faced Chicken Wing for ... borrowing my mod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a - view ... version 2.0 ... coded by hac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