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BS LISTER v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 heres my much awaited bbs lister.. its taken my 2 weeks t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 finnaly finished it (im VERY lazy :)) it has many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retty configuable but not too much unless youve got that han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e decompiler lying around and could be bothered de-compiling it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is pretty simple.. if you want to install this i ga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running pcboard so if you dont know what you are doing i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rn fast!! cause you're gonna need to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k well because pcboard is so versatile you can really inst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where, i put it in my cmd.lst which would be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 but i spose you could put it in your logon scrip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esperate to trade numbers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rst unzip this ppe without the -d or any other options (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 dirs etc. in the zip) into a dir like c:\pcb\ppe\bbslist\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, it doesnt matter really, this ppe doesnt take up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so theres no need to format c: just to fit the damn thing 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ext run pcbsetup.exe and press : B,B then move the bar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it has your cmd.lst file's dir and press F2, it should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with a screen with lotsa stuff li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TUFF   0   0   0   C:\PCB\PPE\STUFF\STUFF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at kinda thing repeated over and over again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pe's, so to install it goto the bottom of the list and p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lt&gt;-i to make a free space, put in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) BBS    0   0   0   C:\PCB\PPE\BBSLIST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will let users type BBS at the prompt and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list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You can also install this somewhere else by putting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c:\pcb\ppe\bbslist\bbslist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ansi file or in the PCBTEXT file or your logon scrip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Now that you have the ppe installed lets hav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Ok now goto the dir where the ppe is located and run pcbed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the bbslist.cfg file, inside there it explains itself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but basically all it is is the colours for the lightb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ere is another file called BBSLIST.LST, this is the actu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ppe uses... if you must edit it make sure you do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ppe will fuck up if you dont and you will have to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nd start again... each bbs takes up 12 lines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wont bother to go into what each line is but if u run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go in order of the questions, its not very cryptic yet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if you want to delete a bbs make sure you get the right lin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ke sure there are NO blank lines.. if there are in dos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 DELETE them as again it will fuck the ppe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trys to add a bbs at the end, also when you delete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ember to minus 1 from the number of bbs's in the bbslist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5th line) That should be about all the info you need.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email me and ill answer you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is just a list of files in the ppe and what each on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any other files in the zip this ppe MAY be ta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.. to insure the original get this ppe off my bbs... typica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may be bbs adds etc. in the zip.. dont worry abou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PPE  - the actual ppe file that the user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DOC 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CFG  - the colou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LST  - the list of bbs's with all thei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HIS  - the very boring history of this ppe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-A.ANS      - the ansi file that has all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LIST.ANS  - the main menu ansi (will be coded in so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.CFG      - the add your bbs co-ordinates fo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LE.ANS      - my bbs add, typically this may be deleted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ssasary for the pp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 C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As usual i take NO responsibility for this ppe blowing up your poo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roying your HDD, burning your house down, turning your vc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are SURE you programed the damn thing to tape that s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watch OK?!?!?! GOOD!!!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f you really want to contact me you can email me at force@zip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ry to find me on the irc, im usually in #ansi and #for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in the sydney area you can always call my bb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ST eXiT on +61-2-869-8497 (24hrs) and email me on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RiSiS - shuddup bout ya impulse setup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urrupt - guess i didnt need the box after all e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nic Tutor - have fun lugging that HUGE calculator around (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one Else - Why are you reading this?!?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