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ROUGH ...    / \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_______.  \_/ ._______.\ /____________.___.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/         \ / \/       :|/ \           :|    \     |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\_         \   \   \____|   \ /    \   :||   :|   :|  ___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|    |   :|   \   /   \    \     |\___|    :|   :| /   |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|   :|   :|    \  \.  :|    \   :|          |    |/   :|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/    :|    |     &gt;      |     &gt;  :|     !    |         :|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\_________/____ /______/____ /____|\___:|    |__________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/           \/           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____.                           .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\ .__. |   :|.________._____._______._. |   :|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\_/ |   \|    |        :|     |      :|  \|    |     :|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/   \|    \    |   \____/ ___ /  :|    |   \    |      |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/    :|     &gt;   |      :|   :|          |    &gt;   |  |   |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&lt;     :|        :|   ____| ___|_  . \___/        :|      |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\     |    /�  :|   :|         \ |   \      /�  :|      |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\ ___�___&lt;     |____�___________|    \____&lt;     |______|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/       \   /                 |     \    \   /   �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_/                  |______\   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�= SYSOPS � STARWARS � RUBBER DUCK � ANGEL DUST 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�= RUNNiNG PCB 15.2 � 486 DX2 66 � 4GiGS � 28k8 ZOLTRiX 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�= 32-2-4664437 =�= OPEN 21hOO - O6hOO =�= FUEL DiST SiTE =�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:GET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