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 to me on Eclips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416) 421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December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51203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