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߲������ ���� 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</w:t>
      </w:r>
      <w:r>
        <w:rPr/>
        <w:t>۲����� � �߲����۲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߲  � ���������� �� ۲�� � ��۲ �� ����ܲ�  </w:t>
      </w:r>
      <w:r>
        <w:rPr/>
        <w:t>sDIR 0.2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ܲ�� �������۲����������������� ���������  </w:t>
      </w:r>
      <w:r>
        <w:rPr/>
        <w:t>(c)1994, Eerie [Rel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so elite even rad man uses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haha why am i writing this anyway, i know nobody will ever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err.. this proggie is a simple dir program. but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 too!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use it? hmm i will use it, i dont know for you tho. i'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views in undergrown. huh? you ask. hell yea, lookad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zUM\pHUNKY\tEMP\dIR&gt;sdir&gt;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get a file named dir.lst with all filenames, size,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of the files in the directoty. nifty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you can use it plainly by typing sdir alone. wont serve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o. but if you do so just add a /P and there will be a pa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s just like the mof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 /? will also give you a cutey help screen, fun for the whol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. its thee end. aaah yea. it sorts the filenames by exten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name. funny no? in future versions i'm gonna add some othe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ss all foos                                                      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3�   first release b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�   fixed a stupid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elease in undergrown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�   removed the bitchin 286+ instruct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proggie so you can type sdir c:\mofo\dir\*.*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