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CVu v.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a Biggest Version Number Aroun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% of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y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Vu is RELiC's swell ANSi/RIP/BIN view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rilled and enthralled when you feast your ey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st of features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6 different resolution modes, &lt;=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back and Ansimation in every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-the-fly SAUCE definiti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path/filespec switch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ST RIPscrip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viewing at up to 510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 saving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sic operation, RelicVu requires only an 8086 with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display adapter.  Several features, however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newer hardware, and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200, 320 Wide video modes         MC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40x480, 640 Wide video modes </w:t>
        <w:tab/>
        <w:tab/>
        <w:t xml:space="preserve"> 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Color</w:t>
        <w:tab/>
        <w:tab/>
        <w:tab/>
        <w:tab/>
        <w:tab/>
        <w:tab/>
        <w:tab/>
        <w:t xml:space="preserve"> 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scale                            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viewing                            E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viewing (smooth panning)         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t is worthy of note that selecting a spe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sto' utilizes the 8254 tim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S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 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stuff in This Version 2.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ly rewrote the interface.  RelicVu now features a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with a pulldown menu system.  The filelister syst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much better than it previous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worked delay code.  Delay speeds now relate to baud 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ffect non-ansimation mode ansi viewing. 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GraySca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gFix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bug in RIP.  More hopefully on the w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bug with Bin in 80x5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MAJOR bug dealing with memory stuff (made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atil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where only single lines of ansis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bug where bin keys would back up on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- displays a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Resolution - allows user to select display mod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5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50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x256        MC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Wide           MC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16          V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Wide            V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ath - allows user to change directories/filespec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will be updated accordingly after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face.  The default masks are specified in RELICVU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iCVu supports up to 4 masks.  The fourth mask is 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commandline; i.e., "RELICVU *.ANS" will load RELiCV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masks and "*.ANS", overwriting the fourth m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utoscroll - determines whether RELiCVu will initi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sis or whether the user gets the privi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Ansimation mode - turns off scrollback and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mation sequences.  RELiCVu does force ansi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ack mode if the SAUCE ansima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elect view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o (no delay), Allegro (14400 bps), Andante (9600 b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gio (2400 bps), and Largo (1200 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elect color options. 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ormal    - Defaults to blink but loads iCECol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flag in SAU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CEColor  - Forces iCEColor (non-blink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scii     - Strips colors from Ansi.  For you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Grayscale</w:t>
        <w:tab/>
        <w:t>- Makes the ansi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#,Pgup,Pgdn - The arrow keys are used to scroll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r a prompt to highlight an item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isplaying an ansi, these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 back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Selects highlighted file for display or updat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vil throws some greets out to Jello, Flood, Cooly, So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ar, Mister Sinister, Phaser-X, Animal, Mass Delusion, Abom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Disturbed, Sliver Cut, Manix, Time Killer, Sids, Maste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Grater, Shades, InnerVision, Neurosis, King Midas, Shin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chback, HexBug, Talen, and whoever I forg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ain, give me money, or both, you can reac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vil, on IRC in #ansi or at The Heretic Asy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RELiCVu Documentation              Greater Evil        RELiC               19940519####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RELiCVu Documentation              Greater Evil        RELiC               19940821$#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