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elerity Menu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d by Mandor of CiA Productions on June 2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REATED THESE MENUS FROM THE INFORMATION LISTED IN MENUINI.DOC AS R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ED WITH THE CELERITY LANGUAGE DEVELOPMENT KIT.  ALL INACCUR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TENDED, AS I PAINSTAKINGLY TRIPLE-CHECKED EVERYTHING.  I DO NOT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ERRORS IN THESE MENUS.  I ALSO AM NOT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AMAGE CAUSED TO YOUR SYSTEM BY INCORRECT INSTALLATION AND US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  I HAVE SUCCESSFULLY USED THESE MENUS ON MY OWN SYSTEM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Phew: now that the customary cover your ass stuff is out of the way,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erity is a great software.  It's features are numerous and it's fl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ility is limitless.  It's only drawback is it's complexity. 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ects of Celerity that take a lot of time to understand and impli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iles and menu files provide a great wealth of options in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, and are capable of making your system look like almos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menus are fairly simple, yet great looking.  They will give you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thing to worry about when setting up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dor - June 29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INST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Look at the menus (all entries in this zip as xxxx.) and se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py the menus that you wish to use (and i suggest you use all of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directory listed in line 2 of EDITLANG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un EDITLAN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Select what menufile you would like to put these menus 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listed, or press CTRL-ENTER and creat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WARNING*  If you deccide to import these menus into an EXISTING menu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y will overwrite your existing menus.  I recommend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ups of your menu files before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Press F5 to enter the menu portion of the langu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Press CTRL-F7.  This will import all of the menu files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. from the export/import directory (line 2 of EDITLANG.DAT)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menu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Exit EDITLAN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 Send e-mail, and lots and lots of money to Mandor, c/o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chnical Ecstasy : 813.379.39o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iNet : 69:100/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alNet : 85:813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 : toddhol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Note that this last step is completely optional, but if you d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or comments, i'd like to hear them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