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Login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d by Wild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 BL/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stallation of the Login Shell is quite simple.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re are many advanced options, it is not particularly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get the Shell running. Decompress the following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same directory (If you wish to put them in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irectory, that is fine, but it does not mat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MATRIX.PPE  Actual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MATRIX.CFG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MATRIX.DOC  Documentation (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MATRIX.     Matrix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e will use the directory C:\PCB\PPE\MATRIX\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amples. Now, you need to replace PCBTEXT record #259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name of the PPE. If you are using the above director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!C:\PCB\PPE\MATRIX\MATRIX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ou should make PCBTEXT record #260 the default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T put a PPE in it's place. PCBTEXT record #260 should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hat is your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it's not like that, press F3, and go to record #26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ess F4.  That should restore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re are two welcome files that are important in the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stead of just one, as in the standard PCBoard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ne is displayed before the shell is loaded.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s displayed after the user has successfully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ystem password, but has not yet typed in their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first one, displayed before the shell is loaded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tandard WELCOME file. This file is specified on line 36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PCBOARD.DAT file. It can also be specified in PCB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der [B] File Locations | [C] Dispay Files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alue i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:\PCB\GEN\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second one, displayed after the user has typ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ystem password, but before they have typed in their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file is kept in the same directory as MATRIX.PP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ilename is "MATRIXW" (for Matrix Welcome.)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ventions are used for the file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TRIXW  Ascii welcome file, or color welcome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@X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TRIXWG Ansi welcome file, can contain standard ANSI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@X codes,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TRIXWA Ansi welcome file, can contain standard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*ANIMATION* codes, but not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TRIXWR RIP Welcome file, can contain ANSI codes or 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des, but not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ext, you need to edit the MATRIX.CFG file. This,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1.00, has 36 lines. Most of them are only necessar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e changing the prompts and/or ansi. Here, I will disc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important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6: This is the system password. Validated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ind this out by using the CHECK command. I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knows this password, he can log on. This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so sometimes known as the matrix passwor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ish to disable this feature, leave 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you do not wish to have the Shell as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assword, then you can leave 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7: This is the newuser password, or NUP. New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quired to enter this password before be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create an account. This prevents 'lamers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ccessing the system, even if they have got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hone number. It is far easier to change a new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assword then to change the phone number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t wish to have the Shell ask for a passwor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ou can leave 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8: This is the handle of the system operato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isplayed when a user is leaving feedback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hell feedback is addressed to this user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t wish to have it display the name of the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n leave this line as 'Sysop'. The mail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e addressed to the user that is using us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9: This is the minimum security level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ystem password. This is only used when a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HECKing for access. If the user does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curity level, it will not tell the user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assword. However, if the user already kn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assword, then the user may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ose are the important items. I will include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f the entire configuration file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ou will need to read that if you are planning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ook/feel of th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you want/need a modified version of the Shell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tact m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Darkened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Raven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Eternal Ins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The Dragon's L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ose are all in the 908 area code, so you know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reets/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Clark Developement Company, for the best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TechnoPhreak [BLADE] ... thanks for making the shell an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Liquid Flesh of PWA, for making the quality PPE's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as made ... wish they could all be as good as 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tructure of the MATRIX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01: Highlighted version of 'Login to BB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02: Highlighted version of 'Check for Acces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03: Highlighted version of 'Apply for Acces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04: Highlighted version of 'Feedback to Sysop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05: Highlighted version of 'Exit shell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06: Unhighlighted version of 'Login to BB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07: Unhighlighted version of 'Check for Acces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08: Unhighlighted version of 'Apply for Acces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09: Unhighlighted version of 'Feedback to Sysop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0: Unhighlighted version of 'Exit shell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1: Screen location of 'Login to BB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2: Screen location of 'Check for Acces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3: Screen location of 'Apply for Acces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4: Screen location of 'Feedback to Sysop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5: Screen location of 'Exit shell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TE - Screen locations are in the format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lumn;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6: System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7: Newuse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8: Sysop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19: Minimum security to see system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20: 'Handle: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21: 'Password: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22: 'Matrix Password: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23: 'Checking request ...'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24: ' Request confirmed. Matrix password:' str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ctual system password is appended to thi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25: ' Request confirmed. Application accepted.'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26: ' Account already exists!'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27: 'NUP: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28: 'To:'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29: 'By: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30: 'Subject: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31: Message entry header, lin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32: Message entry header,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33: String appended to shell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34: 'That user does not exist!' message,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hecking 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35: 'You have not been validated yet!'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isplayed when checking for access,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oes not have the required security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ystem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ne 36: 'That user does not exist!' message,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 user that knows the system password attem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ogon, but does not have an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PROGRAM WAS WRITTEN BY WILD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A BLADE PPE PRODU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