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TE-APP.EXE is �T�RNiTY's App Generator, coded by MindCrime of Chemical Y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, use the up or down arrow keys to select your choic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out an application, use either the up and down arrow keys, or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ft-Tab keys (which act like up and down arrow keys) to move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desired field.  Then enter the data you wish to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When done filling out the application, press the F10 ke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lled out all the crucial information (the Generic Data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), you will be notified.  You MUST enter all of the Generic Dat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may get in touch with you if/when needed, such as if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one of the "Specialty Questions", such as your BBS name or #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 Site app, or whether or not you can call LD for a courier ap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filling out the application, please view it in DOS and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is correct (please view it in DOS because th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s a bug in it).  When you have verified that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 is correct, please upload the app to The House of P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3)782-6819.  The NUP is STRAPP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