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BABYLON 5 - THE ST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 E  R  S  I  O  N      2  .  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 for  downloading my model of the  Babylon 5 Space S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LightWave 3.x/4.x  AND all ported versions* of LightWave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hose that use the 8.3 filename format.   Yep!   You can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is on MS-DO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version 2.0 of my hand made model of the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pace station as seen on Paramount's science fiction serie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. In comparison to my "beta" 1.0, this version has 11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looking texture, color, and panel maps that really make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nearly indistinguishable from  Foundation Imaging's actu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"buggy,"  missing,  and mis-named polygons have been co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aving several wireframing tweek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B5 to be as correct in FORM as possible,  thus it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iles long (8.1 Km).  However, it does not exactly match the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in every possible detail or size proportion  (How could it!?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was a collection of B5 LW scenes that I pulled and edi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bout  a  dozen  episodes  and  then went through frame-by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e B5 from almost every possible angle).  At any rat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at you'll agree that my B5 still commands a very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ccuracy.  I wonder what'll happen when Ron Thorton and the cr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Imaging get this?  (Don't hurt me! I'll work for $$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B5 from the very start using  maximum polygon and poin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tion techniques to make the object files as small as possible,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tailed as possible so that RAM starved systems (like our 8 fa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A2000) would be able to load the ENTIRE model without run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n memory.  Well, I take that back.  I can't  render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using ray-traced OR shadow mapped shadows  without  go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now that image maps have been added. That's why I modeled 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arts.  Five of them are nothing but the minute details that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lot of polygon and point memory and are visable only in  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eliminated from the scene to save  memory  when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s viewed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y other B5 related models  (JumpGate/vortex, Vorlon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Nebula),  enclosed is a complete model of Babylon 5 itself 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some  34,000 polygons,  51,000 some-odd points,  and 105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assembled and parented via the included  "Load It ALL Up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" sce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original and unaltered files are contained in this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ve DIRECT from the author, which supercedes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lwo=LightWaveObject; *.col=color detail IFF; *.map=texture 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5.DOC          - This document and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-Statn.scn          - A "Load it ALL up for me, please"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ayRng.lwo          - Rotating Central Docking Bay hub or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ed to Sphere1.lwo (re-modeled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ckBay.lwo          - Rotating Central Docking Bay, including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mmand and Control), parented to Sphere1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Bay.lwo          - Cobra Bays (x4) where Starfury's ar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, parented to Sphere2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tails.lwo *        - Cobra Bay details for use in close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ed to CobraBay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r.lwo          - Solar Collector Panels (x12) and suppor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2), parented to EndSectn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Dtail.lwo *        - Detailing (x4) on the cylindrical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spheres 1 and 2, parented to Sphere1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.lwo          - Elevators (x4) that connect to CylDtail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phere2.lwo, parented to Sphere2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-modeled for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ctn.lwo          - Stationary End Section, bear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r end of the Mid Section and wher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or support arms, reactor, and rear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 are  attached, parented to Nu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upStr.lwo           - Front Superstructure that bridges sphe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2 and contains the Upper Docking Ba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d to Nu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tail.lwo *        - Close-up detailing for the station's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 Section, parented to MidSectn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Sectn.lwo          - Rotating Mid Section between Sphere2.l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ectn.lwo (now smoother than version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ed to Nu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on.lwo             - Stationary front bearing point and pyl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front superstructure, par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pStr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or.lwo           - Stationary power generation assemb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d parented) to the station's e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upStr.lwo           - Rear Superstructure that bridges spher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section, parented to Nu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Window.lwo *        - Protruding window details for Sphere1.l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ed to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Window.lwo *        - Protruding window details for Sphere2.l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ed to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1.lwo           - Smaller front rotating sphere, Central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y connects to this thru the front super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ure pylon, parented to Sphere2.lwo (now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smooth as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2.lwo           - Rotating middle half-sphere, Cobra B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vators attach here, parented to MidSectn.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so reworked for smoothness and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ose-up detail parts that can be eliminated for whole statio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Panel1.map          - 16-step gray scale general panels for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pec mapping on many flat and detail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Panel2.map          - Same as above, but for added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Ptrn.map          - 16-step gray Dif/Spec of the patter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y front and rear edge bands of each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1&amp;2.map           - 16-step gray Dif/Spec map for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r blue bands on sphere'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1&amp;2.col           - Matching blue decal for abov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3&amp;4.map           - Same as Blue1&amp;2.map but for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 section blue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3.col             - Matching type 1 blue decal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4.col             - Matching type 2 blue decal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Drs.col          - Decal of the Cobra Bay Starfury door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ore polys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map           - 16-step gray Dif/Spec of the pan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 checkerboard band on sphere 1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where for another varia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e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col           - matching decal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archiving, place ALL the above files into a new drawer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like  ":TOASTER/3D/OBJECTS/SPACE/B5."  This is the defaul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ory  structure  defined in the scene file and where LightW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look for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station rotate,  ROTATE _ONLY_ MIDSECTN.LWO!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PARTS WILL FOLLOW THIS OBJECT.   DO NOT USE ANOTHER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MAKE THE STATION TURN.  Use the NULL OBJECT to orien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Station.  At this time, the pivot center for the S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sphe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pproximately 120 hours over a three week perio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model's wireframes and another 40 - 50 hrs over two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map the 11 images and do the  polygon  debugging/tw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l is my MOST complex to date and probably the last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o complex. Have fun picking it apart, finding out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 to  all  those who helped out indirectly by answering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doing neat stuff in LW.  Specifically noted are: 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mer and his fine job moderating the  Fidonet  Toaster/Lightwav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echo AND sysop'ing  Obstacle Illusion BBS;  Ronnie  Norw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el Coats, aspiring LW'er like myself; Dan Bloomfield, who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; and hordes of others who frequent the echo  and  the Internet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and have knowingly and unknowingly illuminated my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urve's path!  Blessings in all 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mation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 by  via snail-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n A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43 Hill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on,  MI  48423-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via FidoNet e-mail at:   Dean Scott, 1:2240/13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or Internet e-mail at:   DScott56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OST IMPORTANT PART!!! 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is being distributed as FREEWARE,  meaning  I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to my work, but am allowing others to use i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long as ownership CREDIT is noted in productions/anim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of  the  contents of this archive have originated n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Babylonian Productions, Inc., Foundation Imaging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 or  Warner  Bros.   They are thus released from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 tangible or intangible,  arising from the use and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is model was strictly as an educational challeng/ex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for personal non-profit use and is NOT intended to infrin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iginal material  or  concept  copyright held by the abo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.  USE OF THESE FILES CONSTITUTES LIKE INTENT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 MUST  accompany  the  distribution  of  this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UST remain UNALTERED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rchive  is  to  SUPERCEDE  all  other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work.  DO NOT ACCEPT 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said and done, users are free to modify these files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L use, but are NOT permitted to re-distribute THIS or any NEW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ve containing such modified data without the author'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either via snail- or e-mail, per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 5 - The Station, Freeware Copyright 1995, Dean 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bylon 5"  Copyright 1992-1995, Babylonian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