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BABYLON 5  BLUE NEBUL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 E  R  S  I  O  N      1  .  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, 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downloading my Babylon 5 Blue Nebula for LightWave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ORIGINAL handcrafted wireframes and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designed to duplicate, with a very high degree of accura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ve  blue  nebula  seen  on the Paramont science fictio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lon 5.  Contained therein is the nebula model,  its  24-bit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my BetterRandomStars model (to replace both the  ActualSt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Stars provided with LW), and a render-ready scene to put '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original  and unaltered files are contained in the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ve, DIRECT from the author and SUPERCEDES any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EB.DOC           - This document and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ula.scn            - 150 frame LightWave 3.x render ready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mera panning the 180 deg 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bula against a nice dense st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ebula            - 3 row x 180 deg section of a large sph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mage map the nebul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eb.jpg           - Jpeg'ed 1000 x 200 x 24-bit color RGB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y B5-like Nebula.  Painted on an IBM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PC Paintbrush 1.0 for Windows an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d using PaintShop Pro 2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narchiving, place ALL the above files into a new drawer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like ":TOASTER/3D/OBJECTS/SPACE/NEBULA."  This is NOT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directory structure defined in the scene file  so  just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drawer when LW asks for replacement object(s)/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  You must decompress the JPEG image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eNebula.map"  These poor IBM-PC's just don't like filenam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 8.3  format.  And being that this map was created on m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PEG'd to floppy and loaded into ADPRO on the Amiga  then  LHA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archive and transported back to the PC where it was re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required a few filename format changes, the end of the cha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where it replaced the original "BlueNebula.ma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f this model can contact me by via snail-mail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n A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43 Hills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son,  MI 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via FidoNet e-mail at:   Dean Scott, 1:2240/13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via Internet e-mail at:  DScott56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OST IMPORTANT PART!!! 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is being distributed as FREEWARE,  meaning  I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to my work, but am allowing others to use it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long as ownership CREDIT is noted in productions/anim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of  the  contents of this archive have originated n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Babylonian Productions, Inc., Foundation Imaging,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,  or  Warner  Bros.   They are thus released from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real or consequential, arising from the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this model was strictly for  tutorial,  experimen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, not-for-profit use and is NOT intended to infringe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 material  or concept  copyright held by the above name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ies.  USE OF THESE FILES CONSTITUTES LIKE INTENT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 MUST  accompany  the  distribution  of  this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MUST remain UNALTERED dur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archive  is  to  SUPERCEDE  all  other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work.  DO NOT ACCEPT 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said and done, users are free to modify these files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L use, but are NOT permitted to re-distribute THIS or any NEW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ve containing such modified data without the author's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either via snail- or e-mail, per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LY,... Enjoy the fruits of my labor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lon 5 BlueNebula, Freeware Copyright 1994, Dean A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bylon 5," Copyright 1992-1994, Babylonian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